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00117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63222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01765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22268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