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16040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42968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40239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81979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