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595841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0870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505430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999975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872584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66294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886627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92387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462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98028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649616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