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174512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2171701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