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71044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71680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4193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26626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34884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12050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4433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89150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97668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57665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49008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