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064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4584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79343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48281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0958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50332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1704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66962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33677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25628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1996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