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36997221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45043587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37887266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9695125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86888180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39821393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62852875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73442148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90111421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08426168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869746488"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