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554537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515878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002061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561137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