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54978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25433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9714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9269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