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235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499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325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583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