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82725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77748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12404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96908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