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27337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01754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2743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22992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