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323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325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014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875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