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719111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040675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517719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