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4806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3977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97934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