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338253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796457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530884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7156514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