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57095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66805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47906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29626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