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813289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597501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