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745169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096932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654244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326701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