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3218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66767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29168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07112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