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06616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95400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01899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99966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