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0264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0264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0264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0264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0264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0264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026462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0264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0264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026462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0264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0264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02646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0264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0264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0264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0264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0264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0264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0264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0264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0264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026462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0264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0264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0264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0264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0264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0264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0264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0264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0264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0264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02646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02646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0264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026462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02646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026462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