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56722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58771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87100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251628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