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71149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79302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