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94515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01146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16054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49678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66481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93550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01487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55108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95072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14932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73663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93256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25580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37896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49141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53205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4579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47315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59620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29166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56547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43828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58282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62252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57024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61649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5795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60183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49979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16968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55410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81677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24148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29939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03424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16762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60096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01007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69563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