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07892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25991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99180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4712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43049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51436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62502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1398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406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07723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341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24734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27987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189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25028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44269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31180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19697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1701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64854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6720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0154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35325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0409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19378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10872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1291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3121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42945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2256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56483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98538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86326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328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1928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75959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2422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61439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13560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