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11117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29247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5613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8025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93038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95799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06838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73516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05643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68708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5197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53700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81486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05250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13366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350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6896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30041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454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2744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7084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60685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95271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59620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43032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39997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25183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59027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9114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34308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40771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6724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72627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31233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13451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53662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12957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0759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244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