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60303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53095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68656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51037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51498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63852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53393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89536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6477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71877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09774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48166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47228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32627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70461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60948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13394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08191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050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76085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65512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58625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5118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6901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53765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9427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9682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40654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79338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66235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14224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40005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8009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84458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201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94937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61028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34993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19126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