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8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133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73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65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56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90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00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89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7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64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84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0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5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95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