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1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20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70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93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95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187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37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5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88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1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0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37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044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61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49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92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58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