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569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8791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952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62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141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822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64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960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13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925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932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502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5755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