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5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21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83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52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25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902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777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69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70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48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22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6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46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1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5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558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