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866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467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788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336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535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992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294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504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537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4139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488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981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484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077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855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