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556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92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320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660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815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09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028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566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430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720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5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45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191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