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668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0750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3483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6872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3397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0793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8719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4097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1652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6193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9497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7713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1215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8119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30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