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24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973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1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71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912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730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115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61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34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669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0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36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080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