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57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5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742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90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67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951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624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625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927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104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631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166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684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35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237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