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613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255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85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516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06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246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632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67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36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25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66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20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03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320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16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65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855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