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12794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16417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70766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70309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32271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71208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38735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24409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33585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42809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44101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76727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8858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74995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70058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12910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67999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