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35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32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57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325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68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3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861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77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47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77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6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4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69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