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976356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45385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48998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