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5866317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7324400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2870320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9401490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4984654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851528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5272298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5364028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