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4802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56072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66524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1559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