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698924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771231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70418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686308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