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275114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980495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692822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36474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36039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89235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889143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75283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