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1258282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8900344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135777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353484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