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982458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2291769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1236341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4360331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