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11161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55524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58405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32934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