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21151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43078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3349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05597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