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24691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02814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878162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64770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