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86481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67837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31664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45625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