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055492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69208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924010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