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44341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19529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33978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2349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