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5942822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834686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9038439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3486177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