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efinitional axiom for a nonzero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CONV} is an axiom-scheme from which one may obtain a defining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tural number constant not equal to {0} (i.e. {1}, {2}, {3},..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"n"} is such a constant, then {num_CONV "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= SUC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m} is the numeral that denotes the predec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CONV tm} fails if {tm} is {"0"} or if not {tm} is not a nume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_CONV "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3 = SU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