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_name : ((string # child_metavar list) -&gt; print_patt_tre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