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9878116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811985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471459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51342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531871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12328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24638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300253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168941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888092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7157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