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65077443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793361424"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