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9091521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114987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843027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