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74870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08656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