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61932476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50757491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