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56561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6907823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7271860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469408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