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5412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89106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5304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8838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