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7453321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7947842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3453645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3104595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