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utorial-grabber Tutorial: Image fram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int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grab images with ViSP, either from cameras or from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(source code and videos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pgr Images from PointGrey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3.0.0, we introduce vpFlyCaptureGrabber class, a wrapper over PointGrey FlyCapture SDK that allows to grab images from any PointGrey camera. This grabber was tested under Ubuntu and Windows with the following 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a3 USB 3.0 cameras (FL3-U3-32S2M-CS, FL3-U3-13E4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a2 firewire camera (FL2-03S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onfly2 firewire camera (DR2-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with GigE PGR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lso available in tutorial-grabber-flycapture.cpp shows how to use vpFlyCaptureGrabber to capture grey level images from a PointGrey camera under Ubuntu or Windows. The following example suppose that a window renderer (libX11 on Ubuntu or GDI on Windows) and FlyCapture SDK 3rd party are available throw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flycaptur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 instance of the frame grabber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turn auto shutter and auto gain on and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enclosed in a try/catch to be able to continue if one of these settings are not supported by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grey level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then displayed using libX11 or GDI rend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a non blocking mouse event to break the while loop before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firewire-unix Images from firewire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also available in tutorial-grabber-1394.cpp shows how to use a framegrabber to acquire color images from a firewire camera under Unix. The following example suppose that libX11 and libdc1394-2 3rd part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1394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new lines that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instance of the frame grabber is created. During the creating a bus reset is send. If you don't want to reset the firewire bus, just turn re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ere you can specify some other settings such as the firewire transmission speed. For a more complete list of settings see vp1394TwoGrabb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IsoTransmissionSpeed(vp1394TwoGrabber::vpISO_SPEED_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color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a non blocking mouse event to break the while loop before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 we use vp1394TwoGrabber class that works for firewire cameras under Unix. If you are under Windows, you may use vp1394CMUGrabber class. A similar example is provided in tutorial-grabber-CMU1394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other Images from other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rab images from an usb camera under Unix, you may use vpV4l2Grabber class. To this end libv4l should be installed. An example is provided in tutorial-grabber-v4l2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OpenCV. You may find an example in tutorial-grabber-opencv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video-stream Images from a 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P it also possible to get images from an input video stream. Supported formats are *.avi, *.mp4, *.mov, *.ogv, *.flv and many others... To this end we exploit OpenCV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available in tutorial-video-reader.cpp shows how o consider an mpeg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We recall that this example works only if ViSP was build with OpenC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video-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now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Time class that allows to measure time, and of the vpVideoReader class that allows to read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vide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the video stream. Here \c videoname corresponds to a video file name location. For example we provide the file \c video.mpg located in the same folder tha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VideoReader class can also handle a sequence of images. For example, to read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*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FileName("./image%04d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pecify that each image number is coded with 4 digits. Here, we will use \c libpng or \c OpenCV to read PNG images. Supported image formats are PPM, PGM, PNG and JP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for any other grabber, you have to initialize the frame grabb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the while loop until the last image was not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xt image in the stream, we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he video decoding with the video framerate, we measure the beginning time of each loop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ization is done by waiting from the beginning of the iteration the corresponding time expressed in milliseconds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how to contin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-multi-threading if you want to see how to extend these examples with one thread for capture and an other on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with a simple image processing that shows how to track blobs explained in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