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21923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82655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