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24333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25901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2492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86767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70443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7155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03796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48802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45738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1600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5066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1668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99841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733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46470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07067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51743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73232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55547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72875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31091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18561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3689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68863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2771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29041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16171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5392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9351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69500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15655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52494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74294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99159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72501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93250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74696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61287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007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