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49948167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8474239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35361373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2921679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10999051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38305477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45414233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68168112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08089867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2557550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78506707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2766486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71375663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13835952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37871547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91726965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073949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82776232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08005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35280462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06927603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19323185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50132943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21993688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0545320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2545787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5170292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28042825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15572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52009816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72076961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40138623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96996152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62939723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21529190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9448611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62478866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68586713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54935233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