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4362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2377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63155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16394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22857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099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92805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79883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14622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74290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88003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75864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55835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89460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97317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38944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58373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14574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2763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51455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168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3099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442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50364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9785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17088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39385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411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59330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72922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60339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78753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94072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0470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44181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4045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49756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9552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78941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