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2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426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416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872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019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565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390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693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368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888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773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43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363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