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788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523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598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009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054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176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631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282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24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783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420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296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826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