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8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90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115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34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27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429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81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4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72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99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75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18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78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066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57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