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04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35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471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906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497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176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328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816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768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223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128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416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25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545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75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