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0191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6496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5488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9607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103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0750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2280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3199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3818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0079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491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914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8629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2367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7047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825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2187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