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165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700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831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535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43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323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488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712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129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12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971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227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993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020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051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406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953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