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7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022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840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15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876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317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612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682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38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01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66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51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8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95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773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