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9686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7483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4090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3243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4801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375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8111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3629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556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0197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73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184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0188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971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262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3756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4155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