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571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556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352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093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73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355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952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010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985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398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028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153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76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