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1220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1088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25672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5588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9157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03131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97099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01708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206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5994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9353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79504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5203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5791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28948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