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10192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17833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1394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38965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01215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36079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29564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25628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12590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89148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8126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91917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66094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30153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17168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5468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01474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