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5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72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923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347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28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95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72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58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23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85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434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5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72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