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5194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59470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50524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